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БИБЛИОГРАФИЧЕСКИЙ СПИСО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Абраменкова В.В. Половая дифференциация и межличностные отношения в детской группе.  // Вопросы психологии. – 1987. - №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Абраменкова В.В. Социальная психология детства, развитие отношений ребенка в детской субкультуре. //  М.-  Воронеж.-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раменкова В.В. Половая дифференциация и сексологизация детской субкультуры, или Горький вкус запретного плод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// Мир психологии.- 2000.-  № 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Алексеева Е.Е. О наказаниях и поощрениях детей дошкольного возраста. // Дошкольная педагогика.- 2006. сентябрь - октябр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Базарный В.Ф. Массовая первичная профилактика школьных форм патологии, или развивающие здоровье принципы конструирования учебно-познавательной деятельности в детских садах и  школах. // Красноярск: -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Базарный В.Ф. От худого семени не жди доброго племени // Российская Федерация сегодня.-  2005.-  № 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арный В.Ф. Школа – питомник «нечистой силы»  // Учительская газета. – 2002. - №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Базарный В.Ф. Здоровье и развитие ребенка. // М.- «Аркти».- 2005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рный В.Ф. Категория свободы в художественном и психическом явлениях.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// </w:t>
      </w:r>
      <w:r>
        <w:rPr>
          <w:bCs/>
          <w:sz w:val="28"/>
          <w:szCs w:val="28"/>
          <w:lang w:val="en-US"/>
        </w:rPr>
        <w:t>SEM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~ ХРОНОС~ САЙТ БАЗАРНОГО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азарный В.Ф. Мальчик никогда не смириться с тем, что девочка умнее ег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// </w:t>
      </w:r>
      <w:r>
        <w:rPr>
          <w:bCs/>
          <w:sz w:val="28"/>
          <w:szCs w:val="28"/>
          <w:lang w:val="en-US"/>
        </w:rPr>
        <w:t>SEM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~ ХРОНОС~ САЙТ БАЗАРН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лова Е.С. Исследование гендерных различий в развитии способностей одаренных дошкольников к выдвижению и реализации новых идей.  //Психолог в детском саду. – 2005. -№4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Еремеева В.Д. Мальчики и девочки. Учить по-разному, любить по-разному. Нейропедагогика – учителям, воспитателям, родителям, школьным психологам. – Самара: -2005.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Еремеева В.Д. Какого пола ученик.  // Здоровье детей. – 2006. - №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емеева В.Д. Мальчики и девочки – вместе тесно, а врозь скучно. // Учительская газета. – 2002. - №8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Ерофеева Н.В. В классе – мальчики и девочки Как их учить? // Народное образование .- 2001.- №2 -. с.169-1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Ефремова К., Ефремова Н. Он и она: мобильность и стабильность.//Народное образование.-2003.- №6.- с.93– 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Ефремова К., Ефремова Н. Обучать вместе или раздельно.//  Народное образование-.2003.- №6.- с.97-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ерева С.В. Раздельное воспитание мальчиков и девочек. – Дошкольная педагогика. – 2002. - №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Здоровьесберегающие возможности гендерной педагогики: материалы межрегиональной конференции. – Ярославль: -200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Зинкевич- Евстигнеева. Т. Сказки для мальчиков и девочек.- Обруч. -2006. -№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Исаев Д.Н., Каган В.Е. Психология пола у детей. – Л.: -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рин В. Диалектика полов. СПб. –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Зинкевич-Евстигнеева Т. Сказки для мальчиков и девочек /Обруч. – 2006, -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, – с.13 – 1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зловская Г.В.Совместное обучение привело к нивелировке полов… // Народное образование. – 2002. -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менский Я.П., Мелтсас М.Х. Ролевая дифференциация пола у дошкольников //Вопросы психологии. – 1985. - № 3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ова В. Разный пол. Разный мозг. // Учительская газета. – 2002. - №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ылова Н.Б. Культурология образования. – М.: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Надолинская Л.Н. Влияние гендерных стереотипов на воспитание и образование // Педагогика. – 2004. - №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сельцев В.И. Особенности формирования ответственности у девочек и мальчиков. // Школа. 2004. №1. с71-7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ков С.Л. Гендерные исследования в педагогике //Педагогика. – 2001. - № 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Санитарно-эпидемиологические требования к устройству, содержанию и организации работы дошкольных образовательных учреждений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ротюк А.Л.  Дифференциация обучения на основе индивидуального подхода. // Народное образование. – 2003. - №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ротюк А.Л. Психофизическая диагностика и коррекция готовности дошкольников к обучению без стресса.  // Управление ДОУ. – 2002. - №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Тимощенко Л.Н. Воспитание старшеклассниц. М., «Просвещение». -19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изман Т.П., Еремеева В.Д. Мальчики и девочки – два разных мира. – М.: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изман Т.П., Еремеева В.Д., Лоскутова Т.Д. Эмоции, речь и активность мозга ребенка. – М.: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Шишова Т. Как воспитать не мальчика, но мужа? // Народное образование. 2004.- №2.- с.162 -16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ылева Л.В. Гендерное измерение в образовании: всплывающая Атлантида. // Материалы международной  научной конференции. Иваново. 2000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09:00Z</dcterms:created>
  <dc:creator>Home</dc:creator>
  <dc:description/>
  <dc:language>en-US</dc:language>
  <cp:lastModifiedBy>Home</cp:lastModifiedBy>
  <dcterms:modified xsi:type="dcterms:W3CDTF">2008-04-02T15:09:00Z</dcterms:modified>
  <cp:revision>2</cp:revision>
  <dc:subject/>
  <dc:title/>
</cp:coreProperties>
</file>